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11 класс </w:t>
      </w:r>
      <w:r>
        <w:rPr>
          <w:rFonts w:cs="Times New Roman" w:ascii="Times New Roman" w:hAnsi="Times New Roman"/>
          <w:b/>
        </w:rPr>
        <w:t>ФГОС СОО (базовый уровен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отвечает требованиям Федерального государственного образовательного стандарта основного общего образования, учитывает основные требования, предъявляемые к современным УМК по иностранным языкам, соотносится с действующей примерной программой обучения английскому языку в основной общеобразовательной школе , ориентирована на общеевропейские компетенции владения иностранным языком, последовательно реализует методическую концепцию авторского коллектива, представленную в программе «Английский язык: 10-11 клас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 закона  «Об образовании в Российской Федерации» от 29.12.2012 № 273-ФЗ (с изменениями и дополнен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среднего общего образования (утв. приказом Министерства образования и науки РФ от 17 мая 2012 г. N 413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 рассчитана  на  базовый  уровень  обучения  (10-11  класс),  количество  часов 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редмета - 204 час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0 класс – английский язык (102час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 класс –английский язык  (102час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ставляет собой целостный документ, включающий обязательные раздел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) планируемые результаты освоения учебного предмета, курса (личностные, метапредметные и предметные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) содержание учебного предмета, курс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тематическое  планирование  с  указанием  количества  часов,  отводимых  на  осво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й 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Целью реализации учебного предмета «Английский язык»</w:t>
      </w:r>
      <w:r>
        <w:rPr>
          <w:rFonts w:cs="Times New Roman" w:ascii="Times New Roman" w:hAnsi="Times New Roman"/>
          <w:sz w:val="24"/>
          <w:szCs w:val="24"/>
        </w:rPr>
        <w:t xml:space="preserve"> является познание языка и культуры других народов и стран, более глубокое осмысления родного языка, что предопределяет цель обучения английскому языку в старшей школе как одному из языков международного общения. В соответствии с Федеральным государственным стандартом среднего общего образования изучение иностранного языка и в старшей школе направлено на дальнейшее формирование и развитие коммуникативной компетенции, понимаемой как способность личности осуществлять межкультурное общение на основе усвоения языковых и социокультурных знаний, речевых навыков и коммуникативных умений в совокупности ее составляющих — речевой, языковой, социокультурной, компенсаторной и учебно-познавательной компетен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включен в федеральный компонент базисного учебного плана для образовательных учреждений Российской Федерации, согласно которому на изучение английского языка в 10-11классах отводится 3 часа в неделю (102 часа (10 класс) и 102 часа (11 класс)) и за счёт компонента ОУ отводится 1 час в неделю (34 часа (10 класс) и 34 часа (11 класс)) на подготовку к ГИА. Предметное содержание речи 10 класс (девятый год обучения) 1.В гармонии с собой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In Harmony with Yourself) 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мон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n Harmony with Others) 3. </w:t>
      </w:r>
      <w:r>
        <w:rPr>
          <w:rFonts w:cs="Times New Roman" w:ascii="Times New Roman" w:hAnsi="Times New Roman"/>
          <w:sz w:val="24"/>
          <w:szCs w:val="24"/>
        </w:rPr>
        <w:t xml:space="preserve">В гармонии с природой. (In Harmony with Nature) 4. В гармонии с миром. (In Harmony with the World) 11 класс (десятый год обучения) 1. Шаги в карьере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Steps to Your Career) 2. </w:t>
      </w:r>
      <w:r>
        <w:rPr>
          <w:rFonts w:cs="Times New Roman" w:ascii="Times New Roman" w:hAnsi="Times New Roman"/>
          <w:sz w:val="24"/>
          <w:szCs w:val="24"/>
        </w:rPr>
        <w:t>Ша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Steps to Understanding Culture) 3. </w:t>
      </w:r>
      <w:r>
        <w:rPr>
          <w:rFonts w:cs="Times New Roman" w:ascii="Times New Roman" w:hAnsi="Times New Roman"/>
          <w:sz w:val="24"/>
          <w:szCs w:val="24"/>
        </w:rPr>
        <w:t xml:space="preserve">Шаги к эффективной коммуникации. (Steps to Effective Communication) 4. Шаги к будущему. (Steps to the Future) Виды контроля: предварительный, текущий, промежуточный и итоговы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лексико-грамматический тест, лексический и грамматический зачёты, диагностические работы (РПР, ВПР, АПР), комбинированная контрольная работа, словарный диктант, составление монологического и диалогического высказывания, написание письма и эссе. Контроль сформированности знаний и умений проводится в конце каждой учебной четверти и в конце года на основе пройд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3:00Z</dcterms:created>
  <dc:creator>Учитель</dc:creator>
  <dc:description/>
  <cp:keywords/>
  <dc:language>en-US</dc:language>
  <cp:lastModifiedBy>Учетная запись Майкрософт</cp:lastModifiedBy>
  <dcterms:modified xsi:type="dcterms:W3CDTF">2021-11-30T12:25:00Z</dcterms:modified>
  <cp:revision>3</cp:revision>
  <dc:subject/>
  <dc:title/>
</cp:coreProperties>
</file>